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 Of Constant Sorrow</w:t>
      </w:r>
      <w:r>
        <w:rPr>
          <w:rFonts w:cs="Arial" w:ascii="Arial" w:hAnsi="Arial"/>
        </w:rPr>
        <w:t>, traditional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420" w:leader="none"/>
          <w:tab w:val="left" w:pos="360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>1</w:t>
        <w:tab/>
        <w:t>1</w:t>
        <w:tab/>
        <w:t>1</w:t>
        <w:tab/>
        <w:t>1</w:t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420" w:leader="none"/>
          <w:tab w:val="left" w:pos="360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</w:t>
        <w:tab/>
        <w:t>A</w:t>
        <w:tab/>
        <w:t>D</w:t>
        <w:tab/>
        <w:t>D</w:t>
        <w:tab/>
        <w:tab/>
        <w:tab/>
        <w:tab/>
        <w:tab/>
        <w:t>4</w:t>
        <w:tab/>
        <w:t>4</w:t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420" w:leader="none"/>
          <w:tab w:val="left" w:pos="360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>1</w:t>
        <w:tab/>
        <w:t>1</w:t>
        <w:tab/>
        <w:t>1</w:t>
        <w:tab/>
        <w:t>1</w:t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420" w:leader="none"/>
          <w:tab w:val="left" w:pos="360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</w:t>
        <w:tab/>
        <w:t>A</w:t>
        <w:tab/>
        <w:t>D</w:t>
        <w:tab/>
        <w:t>D</w:t>
        <w:tab/>
        <w:tab/>
        <w:tab/>
        <w:tab/>
        <w:tab/>
        <w:t>4</w:t>
        <w:tab/>
        <w:t>4</w:t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420" w:leader="none"/>
          <w:tab w:val="left" w:pos="360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am a man of constant sorrow.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’ve seen trouble all my days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bid farewell to old Kentucky.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The place where I was born’d and raise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ab/>
        <w:t>The place where he was born’d and raise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 six long years I've been in trouble.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 pleasure here on earth I found.</w:t>
        <w:br/>
        <w:t xml:space="preserve">For in this world I'm bound to ramble.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ve no friends to help me now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ab/>
        <w:t>He has no friends to help him now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t’s fair thee well my old true lover.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never expect to see you agai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 I’m bound to ride that Northern Railroad.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haps I’ll die upon this trai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Perhaps he’ll die upon this trai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You can bury me in some deep valley.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 many years where I may lay.</w:t>
        <w:br/>
        <w:t xml:space="preserve">Then you may learn to love another,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ile I am sleeping in my grav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While he is sleeping in his grav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ybe your friends think I'm just a stranger.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My face you never will see no mor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ut there is one promise that is given.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ll meet you on God's golden shor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He'll meet you on God's golden shor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11/03, 4/27/7, 1/24/20</w:t>
      </w:r>
    </w:p>
    <w:sectPr>
      <w:footerReference w:type="default" r:id="rId2"/>
      <w:type w:val="nextPage"/>
      <w:pgSz w:w="12240" w:h="15840"/>
      <w:pgMar w:left="1152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18:00Z</dcterms:created>
  <dc:creator>David Horrigan</dc:creator>
  <dc:description/>
  <cp:keywords/>
  <dc:language>en-US</dc:language>
  <cp:lastModifiedBy>Owner</cp:lastModifiedBy>
  <cp:lastPrinted>2007-04-01T00:48:00Z</cp:lastPrinted>
  <dcterms:modified xsi:type="dcterms:W3CDTF">2020-01-25T09:13:00Z</dcterms:modified>
  <cp:revision>23</cp:revision>
  <dc:subject/>
  <dc:title>3/8/03</dc:title>
</cp:coreProperties>
</file>